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349 din  6 iunie 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evenirea şi combaterea efectelor consumului produselor din tut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31 octombrie 200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8 octombrie 200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13/200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275/200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90/2004</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553/2004</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58/200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5/2008</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Rectificarea</w:t>
      </w:r>
      <w:r>
        <w:rPr>
          <w:rFonts w:cs="Times New Roman" w:ascii="Times New Roman" w:hAnsi="Times New Roman"/>
          <w:i/>
          <w:iCs/>
          <w:sz w:val="28"/>
          <w:szCs w:val="28"/>
        </w:rPr>
        <w:t xml:space="preserve"> publicată în Monitorul Oficial al României, Partea I, nr. 116 din 14 februarie 200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203/200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lege stabileşte unele măsuri privind prevenirea şi combaterea consumului produselor din tutun, prin restrângerea fumatului în spaţii publice închise, prin inscripţionarea pachetelor cu produse din tutun, prin desfăşurarea de campanii de informare şi educare a populaţiei, informarea consumatorilor cu privire la produsele din tutun pe care urmează să le achiziţioneze, prin indicarea în produsele finale a conţinutului de gudron, nicotină şi monoxid de carbon, precum şi unele măsuri privind utilizarea ingredientelor pentru produsele din tutun, având ca scop protejarea sănătăţii persoanelor fumătoare şi nefumătoare de efectele dăunătoare ale fumatului, prevenirea răspândirii fumatului în rândul minorilor şi asigurarea unui nivel adecvat al calităţii vieţii populaţiei di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legi, pr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oduse din tutun se înţelege produsele destinate fumatului, prizatului, suptului sau mestecatului, fabricate total ori parţial din tutun, modificat genetic sau n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tutun de uz oral se înţelege toate produsele destinate uzului oral, cu excepţia celor care se fumează sau se mestecă, fabricate în totalitate sau parţial din tutun, sub formă de pudră, de particule fine sau orice altă combinaţie a acestora, în special cele prezentate în pliculeţe porţionate sau poroase, precum şi cele având orice formă care aminteşte de un produs alimen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utun de mestecat se înţelege tutunul prelucrat, tăiat sau mărunţit, destinat consumului prin meste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utun de prizat se înţelege produsul de tutun prelucrat, măcinat până la stadiul de pulbere fină, destinat consumului prin p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fumat se înţelege inhalarea voluntară a fumului rezultat în urma arderii tutunului conţinut în ţigarete, ţigări de foi, cigarillos şi pi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ţigarete se înţelege produsele din tutun ce conţin tutun prelucrat, tutun tăiat, învelit într-un sul longitudinal de hârtie, cu secţiune rotundă sau ovală, care conţine tutun prelucrat, dispus într-un mod adecvat pentru a fi fumate în mod dir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trabucuri - termen generic pentru ţigările de fo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ţigări de foi se înţelege produsele din tutun obţinute prin învelirea tutunului de umplutură (tăiat sau mărunţit) în una sau mai multe foi de tutun prelucr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cigarillos se înţelege ţigările de foi de dimensiuni m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gudron se înţelege condensatul anhidru brut de fum fără nicoti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nicotină se înţelege alcaloizi nicotin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1) substanţe de plecare se înţelege arome, solvenţi, umectanţi, adezivi şi agenţi de îngroşare, aditivi, sosuri, coloranţi şi agenţi de colorare, conserva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ingredient se înţelege orice substanţă sau orice constituent, cu excepţia frunzelor de tutun şi a altor părţi naturale sau neprelucrate din tutun, folosit la prepararea sau producerea produselor din tutun şi care se regăseşte în produsul finit, chiar dacă apare în alte forme incluzând hârtie, filtru, cerneală şi adezi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spaţii publice închise se înţelege toate spaţiile din instituţiile publice centrale şi locale, instituţii sau unităţi economice, de alimentaţie publică, de turism, comerciale, de învăţământ, medico-sanitare, culturale, de educaţie, sportive, toate mijloacele de transport în comun, autogări, gări şi aeroporturi, de stat şi private, spaţiile închise de la locul de muncă sau alte spaţii prevăzute de lege, cu excepţia spaţiilor delimitate şi special amenajate pentru fumat din incinta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spaţii închise de la locul de muncă se înţelege toate spaţiile din imobilele construcţii, precum halele industriale, spaţiile de depozitare, sălile de şedinţă, sălile de consiliu, holurile, coridoarele, toaletele, lifturile, birourile şi/sau camerele utilizate de două sau mai multe perso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pachet se înţelege cea mai mică unitate de vânzare a unui produs din tutu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ambalaj exterior se înţelege materialul sau obiectul folosit pentru ambalarea mai multor pachete cu produse din tutun în scopul vânzării cu amănuntul a produsului din tutu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folie exterioară transparentă adiţională se înţelege materialul sau obiectul transparent folosit suplimentar pentru ambalarea unuia ori mai multor pachete cu produse din tutu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 din Ordonanţa Guvernului nr. 5/2008, cu modificările ulterioare, începând cu data de 1 ianuarie 2009, la </w:t>
      </w:r>
      <w:r>
        <w:rPr>
          <w:rFonts w:cs="Times New Roman" w:ascii="Times New Roman" w:hAnsi="Times New Roman"/>
          <w:i/>
          <w:iCs/>
          <w:color w:val="008000"/>
          <w:sz w:val="28"/>
          <w:szCs w:val="28"/>
          <w:u w:val="single"/>
        </w:rPr>
        <w:t>articolul 2</w:t>
      </w:r>
      <w:r>
        <w:rPr>
          <w:rFonts w:cs="Times New Roman" w:ascii="Times New Roman" w:hAnsi="Times New Roman"/>
          <w:i/>
          <w:iCs/>
          <w:sz w:val="28"/>
          <w:szCs w:val="28"/>
        </w:rPr>
        <w:t>, litera n) se modifică şi va avea următorul cupr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spaţii închise de la locul de muncă se înţelege toate spaţiile din imobilele construcţii, precum halele industriale, spaţiile de depozitare, sălile de şedinţă, sălile de consiliu, holurile, coridoarele, toaletele, lifturile, birourile şi came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 interzice fumatul în spaţiile publice înch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Se interzice complet fumatul în unităţile sanitare, de stat şi priv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umatul este permis în spaţii special amenajate pentru fumat, cu respectarea următoarelor condiţii obliga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fie construite astfel încât să deservească fumatul şi să nu permită pătrunderea aerului viciat în spaţiile publice închi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fie ventilate, dotate cu scrumiere şi extinctoare şi să fie amenajate în conformitate cu prevederile legale în vigoare privind prevenirea şi stingerea incend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fie marcate, la loc vizibil, cu unul dintre următoarele indicatoare prin care să se indice: "Spaţiu pentru fumători", "Loc pentru fumat", "Cameră de fumat", "Încăpere în care este permis fumatul", astfel încât orice persoană să poată fi avizată de faptul că numai în acel spaţiu se poate fum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Persoanele responsabile din instituţiile menţionate conform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m) şi n) vor elabora şi vor pune în aplicare regulamente interne prin care să delimiteze spaţiile în incinta cărora este permis fumatul de cele în care este interzis fumatul, prin marcarea ultimelor cu indicatoare prin care să se indice: "Fumatul interzis" sau folosirea semnului internaţional, respectiv ţigareta barată de o linie transvers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Barurile, restaurantele, discotecile şi alte spaţii publice cu destinaţie similară vor delimita şi vor asigura ventilaţia spaţiilor destinate fumătorilor, astfel încât aerul poluat să nu pătrundă în spaţiul pentru nefumă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evederile alin. (2) nu se aplică barurilor, restaurantelor, discotecilor şi altor spaţii publice cu destinaţie similară, al căror proprietar sau manager stabileşte şi afişează avertismentul: "În această unitate fumatul este interzi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Se interzice vânzarea la bucată a ţigaret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Pachetele de ţigarete care conţin mai puţin de 20 de bucăţi mai pot fi puse pe piaţă până la data de 31 decembrie 200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Se interzice comercializarea pachetelor de ţigarete care conţin mai puţin de 20 de buc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Se interzice comercializarea produselor din tutun prin autom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Se interzice vânzarea produselor din tutun tinerilor cu vârsta sub 18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În autorizaţia sanitară de funcţionare a unităţilor care comercializează produse din tutun se introduce o clauză specială de interzicere a vânzării produselor din tutun tinerilor sub 18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Sunt interzise producţia şi importul destinate pieţei interne, precum şi punerea pe piaţă a oricărui pachet de ţigarete care nu poartă inscripţionat conţinutul de gudron, de nicotină şi monoxid de carbon din gazele măsur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1)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Sunt interzise producţia şi importul destinate pieţei interne, precum şi punerea pe piaţă a oricărui produs din tutun care nu este inscripţionat cu avertismentele prevăzute de legislaţia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Este interzisă punerea pe piaţă a oricăror produse din tutun de uz or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1.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2 din Ordonanţa Guvernului nr. 5/2008, cu modificările ulterioare, începând cu data de 1 ianuarie 2009, la </w:t>
      </w:r>
      <w:r>
        <w:rPr>
          <w:rFonts w:cs="Times New Roman" w:ascii="Times New Roman" w:hAnsi="Times New Roman"/>
          <w:i/>
          <w:iCs/>
          <w:color w:val="008000"/>
          <w:sz w:val="28"/>
          <w:szCs w:val="28"/>
          <w:u w:val="single"/>
        </w:rPr>
        <w:t>articolul 3</w:t>
      </w:r>
      <w:r>
        <w:rPr>
          <w:rFonts w:cs="Times New Roman" w:ascii="Times New Roman" w:hAnsi="Times New Roman"/>
          <w:i/>
          <w:iCs/>
          <w:sz w:val="28"/>
          <w:szCs w:val="28"/>
        </w:rPr>
        <w:t>, alineatele (2) - (4) se modifică şi vor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spaţiile publice închise, fumatul este permis numai în camere special amenajate pentru fumat, cu respectarea următoarelor condiţii obliga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ervească exclusiv fuma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nu fie spaţiu de tranzit sau de acces în spaţiul public închi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fie dotate cu sisteme de ventilaţie funcţionale care să asigure eliminarea fumului de tutu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fie dotate cu scrumiere şi extinctoare şi să fie amenajate în conformitate cu prevederile legale în vigoare privind prevenirea şi stingerea incend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să fie marcate, la loc vizibil, cu unul dintre următoarele indicatoare prin care să se indice: "Cameră pentru fumat", "Încăpere în care este permis fumatul" sau "Loc pentru fumat", astfel încât orice persoană să poată fi avizată asupra faptului că numai în acel spaţiu se poate fum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Fumatul este permis în baruri, discoteci, restaurante şi alte spaţii publice cu destinaţie similară, numai în spaţii special amenajate pentru fumat, cu respectarea următoarelor condiţii obliga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reprezinte cel mult 50% din suprafaţa spaţiului public închis destinat clie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fie delimitate de restul spaţiului public închis, astfel încât să se asigure izolarea completă de acest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nu fie spaţiu de tranzit sau de acces în spaţiul public închi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fie dotate cu sisteme de ventilaţie funcţionale care să asigure eliminarea fumului de tutu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să fie dotate cu scrumiere şi cu extinctoare şi să fie amenajate în conformitate cu prevederile legale în vigoare privind prevenirea şi stingerea incend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fie marcate la loc vizibil cu unul dintre următoarele indicatoare: "Loc pentru fumat", "Spaţiu pentru fumat", "Încăpere în care este permis fumatu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evederile alin. (2) şi (3) nu se aplică spaţiilor publice închise al căror proprietar, manager sau conducător al instituţiei stabileşte şi afişează avertismentul: "În această clădire fumatul este complet interzis", "În această instituţie fumatul este complet interzis", "În această unitate fumatul este complet interzi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Ordonanţa Guvernului nr. 5/2008, cu modificările ulterioare, începând cu data de 1 ianuarie 2009, la </w:t>
      </w:r>
      <w:r>
        <w:rPr>
          <w:rFonts w:cs="Times New Roman" w:ascii="Times New Roman" w:hAnsi="Times New Roman"/>
          <w:i/>
          <w:iCs/>
          <w:color w:val="008000"/>
          <w:sz w:val="28"/>
          <w:szCs w:val="28"/>
          <w:u w:val="single"/>
        </w:rPr>
        <w:t>articolul 3</w:t>
      </w:r>
      <w:r>
        <w:rPr>
          <w:rFonts w:cs="Times New Roman" w:ascii="Times New Roman" w:hAnsi="Times New Roman"/>
          <w:i/>
          <w:iCs/>
          <w:sz w:val="28"/>
          <w:szCs w:val="28"/>
        </w:rPr>
        <w:t>, după alineatul (4) se introduc două noi alineate, alineatele (4^1) şi (4^2), cu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Prevederile alin. (3) nu se aplică barurilor, discotecilor, restaurantelor şi altor spaţii publice cu destinaţie similară, a căror suprafaţă a întregului spaţiu public închis destinat clienţilor este mai mică de 100 mp, dacă proprietarul sau managerul acestora stabileşte şi afişează avertismentul: "În această unitate fumatul este permi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2)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7 din Ordonanţa Guvernului nr. 5/2008, cu modificările ulterioare, începând cu data de 1 ianuarie 2009, la </w:t>
      </w:r>
      <w:r>
        <w:rPr>
          <w:rFonts w:cs="Times New Roman" w:ascii="Times New Roman" w:hAnsi="Times New Roman"/>
          <w:i/>
          <w:iCs/>
          <w:color w:val="008000"/>
          <w:sz w:val="28"/>
          <w:szCs w:val="28"/>
          <w:u w:val="single"/>
        </w:rPr>
        <w:t>articolul 3</w:t>
      </w:r>
      <w:r>
        <w:rPr>
          <w:rFonts w:cs="Times New Roman" w:ascii="Times New Roman" w:hAnsi="Times New Roman"/>
          <w:i/>
          <w:iCs/>
          <w:sz w:val="28"/>
          <w:szCs w:val="28"/>
        </w:rPr>
        <w:t>, după alineatul (7) se introduce un nou alineat, alineatul (7^1), cu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 Se interzice comercializarea produselor din tutun în spitale şi unităţi de învăţământ, cu excepţia unităţilor de învăţământ superi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utunul, produsele din tutun, precum şi ingredientele utilizate la fabricarea produselor din tutun trebuie să îndeplinească cel puţin nivelul minim al condiţiilor prevăzute în reglementările legale în vig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Ţigaretele puse în circulaţie comercializate sau fabricate nu vor avea un conţinut mai mare 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10 mg/ţigaretă, pentru gudro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1 mg/ţigaretă, pentru nicoti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10 mg/ţigaretă, pentru monoxid de carbo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Este permis importul de ţigarete fabricate în statele membre ale Uniunii Europene care respectă reglementările comunitare privind conţinutul maxim de gudron, nicotină şi monoxid de carbo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area conţinutului de gudron, nicotină şi monoxid de carbon al ţigaretelor se realizează în laboratoare agreate şi monitorizate de Ministerul Sănătăţii Publice sau în laboratoare acreditate şi monitorizate de autorităţile competente ale altor state membre ale Uniuni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inisterul Sănătăţii Publice va face publică lista laboratoarelor agreate şi monitorizate de Ministerul Sănătăţii Publice, specificând criteriile utilizate la agreare şi metodele de monitorizare aplicate, precum şi lista laboratoarelor acreditate şi monitorizate de autorităţile competente ale altor state membre ale Uniuni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eterminarea conţinutului de gudron, nicotină şi monoxid de carbon al ţigaretelor se face pe baza standardelor următoare: ISO 4387 - pentru gudron, ISO 10315 - pentru nicotină, ISO 8454 - pentru monoxid de carbon. Acurateţea indicaţiilor privind gudronul şi nicotina de pe pachete se verifică în conformitate cu ISO 824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Ministerul Sănătăţii poate să solicite producătorilor sau importatorilor efectuarea oricăror teste suplimentare în vederea determinării concentraţiei altor substanţe conţinute de produsele din tutun, pentru fiecare marcă sau tip, în scopul evaluării efectului acestor substanţe asupra sănătăţii, în mod special a potenţialului acestora de a provoca dependenţ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Testele suplimentare solicitate conform alin. (6) vor fi efectuate în laboratoarele agreate sau acreditate conform alin. (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Rezultatele testelor efectuate conform prevederilor alin. (6) vor fi transmise anual Ministerului Sănătă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Ministerul Sănătăţii poate solicita rezultatele testelor efectuate conform prevederilor alin. (6) la un interval mai mare decât cel prevăzut la alin. (7) atunci când caracteristicile produselor din tutun nu se modif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Ministerul Sănătăţii este notificat de fiecare dată când caracteristicile produselor din tutun se modif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Ministerul Sănătăţii, Ministerul Agriculturii, Pădurilor şi Dezvoltării Rurale şi Asociaţia de Standardizare din România - ASRO - vor asigura adoptarea standardelor ISO ca standarde române până la data intrării în vigoare a prezentei leg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fabricarea produselor din tutun se utilizează numai substanţe de plecare din lista aprobată prin </w:t>
      </w:r>
      <w:r>
        <w:rPr>
          <w:rFonts w:cs="Times New Roman" w:ascii="Times New Roman" w:hAnsi="Times New Roman"/>
          <w:i/>
          <w:iCs/>
          <w:color w:val="008000"/>
          <w:sz w:val="28"/>
          <w:szCs w:val="28"/>
          <w:u w:val="single"/>
        </w:rPr>
        <w:t>ordin</w:t>
      </w:r>
      <w:r>
        <w:rPr>
          <w:rFonts w:cs="Times New Roman" w:ascii="Times New Roman" w:hAnsi="Times New Roman"/>
          <w:i/>
          <w:iCs/>
          <w:sz w:val="28"/>
          <w:szCs w:val="28"/>
        </w:rPr>
        <w:t xml:space="preserve"> comun al ministrului sănătăţii şi al ministrului agriculturii, pădurilor şi dezvoltării rurale, emis până la 31 decembrie 200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ducătorii sau importatorii de produse din tutun întocmesc un dosar al produsului care conţine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lista cu toate ingredientele utilizate în procesul de fabricaţie a produselor din tutun, precum şi cantităţile acestora, după tipul şi marca produsului. Lista va fi redactată în ordinea descrescătoare a cantităţii fiecărui ingredient din produ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claraţie cu privire la motivul utilizării ingredientelor listate în produsele din tutun, cu indicaţii referitoare la categoria şi funcţia 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ate toxicologice disponibile producătorului sau importatorului referitoare la ingredientele utilizate, indiferent de forma lor de prezentare, cu referiri speciale la efectul lor asupra sănătăţii, menţionând orice efect de inducere a dependenţ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onţinutul de gudron, nicotină şi monoxid de carbon, în cazul ţigaret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osarul întocmit în conformitate cu prevederile alin. (1) se depune anual, până la data de 1 septembrie, de către producător sau importator, pentru notificare, la autoritatea competentă desemnată de Ministerul Sănătăţii Pub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Informaţiile cu privire la conţinutul de gudron, nicotină şi monoxid de carbon, rezultatul testelor suplimentare efectuate la solicitarea Ministerului Sănătăţii, precum şi declaraţia, datele toxicologice din dosarul produsului, lista cu ingredientele utilizate în procesul de fabricaţie, cu excepţia celor care conţin formule specifice de produs, indicate de producător drept secret de fabricaţie, sunt informaţii pub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inisterul Sănătăţii asigură informarea consumatorilor cu privire la datele prevăzute la alin. (3), prin orice mijloc adecvat. Lista de ingrediente a fiecărui produs, precum şi conţinutul de gudron, nicotină şi monoxid de carbon vor fi făcute publice de către Ministerul Sănă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Normele pentru aplicarea prevederilor alin. (1) - (4) se stabilesc conform reglementărilor comunitare în domeniu, prin ordin al ministrului sănătăţ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blicitatea pentru produsele din tutun este permisă în conformitate cu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Folosirea unei embleme sau a denumirii unei mărci de tutun pentru promovarea ori comercializarea altor produs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prietarii sau managerii care administrează spaţiile publice în care este interzis fumatul au obligaţia de a afişa la loc vizibil simboluri care interzic fumatu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Fiecare pachet care conţine ţigarete, în momentul punerii pe piaţă a produsului, trebuie să prezinte tipărit pe o parte a pachetului, în limba română, conţinutul de gudron, de nicotină şi monoxid de carbon din gazele măsurate, în conformitate cu prevederile legale în vigoare, astfel încât să se acopere cel puţin 10% din suprafaţa corespunzătoare a pache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Denumirea monoxid de carbon se va tipări în formă neprescurtată, respectiv "monoxid de carbon", şi nu C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Pachetul de ţigarete este un paralelipiped dreptunghic, compus din 6 suprafeţe/feţe: două suprafeţe mari sau principale, două suprafeţe mijlocii sau laterale şi două suprafeţe m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Fiecare pachet care conţine produse din tutun, cu excepţia tutunului de uz oral sau a altor produse din tutun care nu se fumează, se inscripţionează, în limba română, cu un avertisment general, precum şi cu unul adiţional,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vertismentul general se tipăreşte alternativ, astfel încât să se asigure apariţia regulată, folosindu-se unul dintre cele două texte, precum: "Fumatul ucide", cu varianta: "Fumatul poate să ucidă" şi "Fumatul dăunează grav sănătăţii tale şi a celor din ju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vertismentul general se tipăreşte pe cea mai vizibilă suprafaţă a pachetului, precum şi pe orice ambalaj exterior, cu excepţia foliei exterioare transparente adiţionale, folosită în vânzarea cu amănuntul a produs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in cea mai vizibilă suprafaţă a pachetului se înţelege una dintre cele două suprafeţe vizibile mari, aleasă ca referi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vertismentul general acoperă cel puţin 30% din aria externă a suprafeţei vizibile a pachetului pe care este tipări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avertismentul adiţional se tipăreşte alternativ, astfel încât să se asigure apariţia regulată a unuia dintre cele 14 texte prevăzute în lista cuprinsă î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care face parte integrantă din prezenta leg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vertismentul adiţional se tipăreşte pe cealaltă suprafaţă vizibilă mare a pachetului şi a oricărui ambalaj exterior, cu excepţia foliei exterioare transparente adiţionale, folosită în vânzarea cu amănuntul a produs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vertismentul adiţional acoperă cel puţin 40% din aria externă a suprafeţei pachetului pe care este tipări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folosirea imaginilor fotografice sau a desenelor care ilustrează consecinţele fumatului asupra sănătăţii va fi stabilită conform reglementărilor comunitare în vigoare, prin ordin al ministrului sănătăţii, emis până la data intrării în vigoare a prezentei leg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pentru pachetele cu produse din tutun, altele decât ţigaretele, la care cea mai vizibilă suprafaţă depăşeşte 75 cm^2, avertismentele prevăzute de prezenta lege acoperă o arie de 22,5 cm^2 pe fiecar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Produsele din tutun care nu se fumează se inscripţionează, în limba română, cu următorul avertisment: "Acest produs din tutun poate dăuna sănătăţii şi provoacă depende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Textul avertismentului prevăzut la alin. (2) se tipăreşte pe cea mai vizibilă suprafaţă a pachetului şi a oricărui ambalaj exterior, cu excepţia foliei exterioare transparente adiţionale, folosită în vânzarea cu amănuntul a produsului din tut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Textul avertismentelor, precum şi conţinutul de gudron, de nicotină şi monoxid de carbon es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părit cu font negru îngroşat, tipul Helvetica, pe fond alb; dimensiunea fontului va ocupa cea mai mare proporţie posibilă din aria tipăr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ipărit cu minuscule, cu excepţia primei litere a mesaj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ipărit centrat, paralel cu marginea superioară a pache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u excepţia produselor din tutun care nu se fumează, textul avertismentelor este încadrat cu un chenar negru, lat de 3 mm, şi va fi inclus în suprafeţele alocate de 30%, 40%, respectiv 10%, care nu se interferează cu textul avertismentului sau cu informaţiile prezen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Chenarele care încadrează avertismentele de sănătate generale şi adiţionale, precum şi inscripţia privind conţinutul de gudron, nicotină şi monoxid de carbon vor avea grosimea de 3 mm şi vor fi incluse în suprafaţa alocată de 30%, 40%, respectiv 10% . Chenarele care încadrează avertismentele generale şi adiţionale sunt poziţionate centrat, în partea de jos a suprafeţei pe care sunt tipărite, paralel cu marginea pachetului. În exteriorul chenarelor, deasupra avertismentelor de sănătate, se va tipări centrat inscripţia: "Directiva Consiliului CE 2001/37/CEE", dimensiunea textului, culoarea şi fonturile folosite rămânând la latitudinea producător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2)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e interzice tipărirea textului avertismentelor, precum şi a conţinutului de gudron, nicotină sau monoxid de carbon pe timb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Textul se tipăreşte astfel încât să nu poată fi mutat sau şters şi să nu devină neclar sau să fie ascuns ori întrerupt de alte texte sau desene ori în momentul deschiderii pache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În cazul produselor din tutun, altele decât ţigaretele, textele avertismentelor pot fi fixate cu ajutorul adezivilor, astfel încât textul avertismentelor să nu poată fi înlătur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a se asigura identificarea şi trasabilitatea produsului, produsele din tutun vor fi marcate în mod corespunzător, prin indicarea numărului lotului sau a unui echivalent pe pachetele cu produse din tutun, făcând posibilă determinarea locului şi a datei producerii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Producătorul va marca data fabricaţiei folosind un cod intern de identificare a lotului, urmând ca organele de control să solicite producătorului sistemul propriu de codific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Sunt interzise producţia şi importul destinate pieţei interne, precum şi punerea pe piaţă a oricărui produs din tutun care poartă inscripţionat orice text, denumire, însemne ale mărcii, desene, fotografii sau orice alt semn care sugerează că un produs din tutun este mai puţin nociv decât al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1.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4 din Ordonanţa Guvernului nr. 5/2008, cu modificările ulterioare, începând cu data de 1 iulie 2008, la </w:t>
      </w:r>
      <w:r>
        <w:rPr>
          <w:rFonts w:cs="Times New Roman" w:ascii="Times New Roman" w:hAnsi="Times New Roman"/>
          <w:i/>
          <w:iCs/>
          <w:color w:val="008000"/>
          <w:sz w:val="28"/>
          <w:szCs w:val="28"/>
          <w:u w:val="single"/>
        </w:rPr>
        <w:t>articolul 6</w:t>
      </w:r>
      <w:r>
        <w:rPr>
          <w:rFonts w:cs="Times New Roman" w:ascii="Times New Roman" w:hAnsi="Times New Roman"/>
          <w:i/>
          <w:iCs/>
          <w:sz w:val="28"/>
          <w:szCs w:val="28"/>
        </w:rPr>
        <w:t xml:space="preserve"> alineatul (2), literele b), h) şi i) se modifică şi vor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vertismentul general se tipăreşte pe cea mai vizibilă suprafaţă a pachetului şi a oricărui ambalaj exterior, cu excepţia foliei exterioare transparente adiţionale, folosită în vânzarea cu amănuntul a produs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avertismentul combinat constă în textul unui avertisment adiţional şi o fotografie color sau altă ilustraţie care ilustrează consecinţele fumatului asupra sănătăţii şi se tipăreşte începând cu data de 1 iulie 2008 pe pachetele de ţigarete şi pe ambalajele lor exterioare şi, respectiv, cu data de 1 ianuarie 2009 pe pachetele şi pe ambalajele exterioare ale celorlalte produse din tutun destinate fumatului, cu excepţia trabucurilor ambalate la bucată. Normele tehnice de tipărire, precum şi selecţia elementelor grafice sunt stabilite prin ordin al ministrului sănătăţii publice, conform reglementărilor comunitare în vig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pentru pachetele cu produse din tutun, altele decât ţigaretele, la care cea mai vizibilă suprafaţă depăşeşte 75 cm^2, avertismentele prevăzute de prezenta lege acoperă o arie de cel puţin 22,5 cm^2 pe fiecare suprafaţ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5 din Ordonanţa Guvernului nr. 5/2008, cu modificările ulterioare, începând cu data de 1 iulie 2008, la </w:t>
      </w:r>
      <w:r>
        <w:rPr>
          <w:rFonts w:cs="Times New Roman" w:ascii="Times New Roman" w:hAnsi="Times New Roman"/>
          <w:i/>
          <w:iCs/>
          <w:color w:val="008000"/>
          <w:sz w:val="28"/>
          <w:szCs w:val="28"/>
          <w:u w:val="single"/>
        </w:rPr>
        <w:t>articolul 6</w:t>
      </w:r>
      <w:r>
        <w:rPr>
          <w:rFonts w:cs="Times New Roman" w:ascii="Times New Roman" w:hAnsi="Times New Roman"/>
          <w:i/>
          <w:iCs/>
          <w:sz w:val="28"/>
          <w:szCs w:val="28"/>
        </w:rPr>
        <w:t>, alineatul (2^1) se modifică şi va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Produsele din tutun care nu se fumează se inscripţionează în limba română cu următorul avertisment: "Acest produs din tutun poate să dăuneze sănătăţii tale şi provoacă dependenţ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6 din Ordonanţa Guvernului nr. 5/2008, cu modificările ulterioare, începând cu data de 1 iulie 2008, la </w:t>
      </w:r>
      <w:r>
        <w:rPr>
          <w:rFonts w:cs="Times New Roman" w:ascii="Times New Roman" w:hAnsi="Times New Roman"/>
          <w:i/>
          <w:iCs/>
          <w:color w:val="008000"/>
          <w:sz w:val="28"/>
          <w:szCs w:val="28"/>
          <w:u w:val="single"/>
        </w:rPr>
        <w:t>articolul 6</w:t>
      </w:r>
      <w:r>
        <w:rPr>
          <w:rFonts w:cs="Times New Roman" w:ascii="Times New Roman" w:hAnsi="Times New Roman"/>
          <w:i/>
          <w:iCs/>
          <w:sz w:val="28"/>
          <w:szCs w:val="28"/>
        </w:rPr>
        <w:t>, alineatul (2^2) se modifică şi va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Textul avertismentului prevăzut la alin. (2^1) se tipăreşte pe cea mai vizibilă suprafaţă a pachetului şi a oricărui ambalaj exterior, cu excepţia foliei exterioare transparente adiţionale, folosită în vânzarea cu amănuntul a produsului din tutun, şi acoperă cel puţin 30% din aria externă a suprafeţei pe care este tipări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7 din Ordonanţa Guvernului nr. 5/2008, cu modificările ulterioare, începând cu data de 1 iulie 2008, la </w:t>
      </w:r>
      <w:r>
        <w:rPr>
          <w:rFonts w:cs="Times New Roman" w:ascii="Times New Roman" w:hAnsi="Times New Roman"/>
          <w:i/>
          <w:iCs/>
          <w:color w:val="008000"/>
          <w:sz w:val="28"/>
          <w:szCs w:val="28"/>
          <w:u w:val="single"/>
        </w:rPr>
        <w:t>articolul 6</w:t>
      </w:r>
      <w:r>
        <w:rPr>
          <w:rFonts w:cs="Times New Roman" w:ascii="Times New Roman" w:hAnsi="Times New Roman"/>
          <w:i/>
          <w:iCs/>
          <w:sz w:val="28"/>
          <w:szCs w:val="28"/>
        </w:rPr>
        <w:t xml:space="preserve"> alineatul (3), litera d) se modifică şi va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încadrat de un chenar negru cu grosimea de minimum 3 mm şi maximum 4 mm, care nu interferează în niciun mod cu elementele de text sau grafice ale avertismentului ori cu informaţia oferită, cu excepţia produselor din tutun care nu se fum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8 din Ordonanţa Guvernului nr. 5/2008, cu modificările ulterioare, începând cu data de 1 iulie 2008, la </w:t>
      </w:r>
      <w:r>
        <w:rPr>
          <w:rFonts w:cs="Times New Roman" w:ascii="Times New Roman" w:hAnsi="Times New Roman"/>
          <w:i/>
          <w:iCs/>
          <w:color w:val="008000"/>
          <w:sz w:val="28"/>
          <w:szCs w:val="28"/>
          <w:u w:val="single"/>
        </w:rPr>
        <w:t>articolul 6</w:t>
      </w:r>
      <w:r>
        <w:rPr>
          <w:rFonts w:cs="Times New Roman" w:ascii="Times New Roman" w:hAnsi="Times New Roman"/>
          <w:i/>
          <w:iCs/>
          <w:sz w:val="28"/>
          <w:szCs w:val="28"/>
        </w:rPr>
        <w:t>, alineatul (3^1) se modifică şi va avea următorul cupri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Chenarul prevăzut la alin. (3) lit. d) este poziţionat centrat, paralel cu marginea pachetului sau ambalajului exterior, iar în exteriorul lui, deasupra avertismentelor de sănătate, se va tipări centrat inscripţia: "Directiva Consiliului CE 2001/37/CEE (forma abreviată)", dimensiunea textului, culoarea şi tipul fonturilor folosite rămânând la latitudinea producătorului. Acest chenar nu va fi inclus în suprafaţa alocată textului pe care îl încadrează, suprafaţă care va fi de 10%, 30%, respectiv 40% din aria externă a suprafeţei vizibile a pachetului, în funcţie de tipul avertism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economici care produc şi importă pentru piaţa internă, precum şi cei care comercializează produse din tutun iau măsurile necesare aplicării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5), (5^2), (6), (6^1), (7^1), (8), (9), (10) şi ale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La data intrării în vigoare a prezentei legi*), producţia, importul şi comercializarea produselor din tutun care nu îndeplinesc condiţiile prezentei legi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Stocul de produse din tutun aflat deja în circuitul comercial la data intrării în vigoare a legii*), care nu îndeplineşte condiţiile prezentei legi, va fi lichidat în termen de 12 l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ţiunile de inspecţie sanitară de stat vor cuprinde în mod obligatoriu şi controlul respectării prevederilor prezentei leg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Data intrării în vigoare a textelor este data intrării în vigoare a </w:t>
      </w:r>
      <w:r>
        <w:rPr>
          <w:rFonts w:cs="Times New Roman" w:ascii="Times New Roman" w:hAnsi="Times New Roman"/>
          <w:i/>
          <w:iCs/>
          <w:color w:val="008000"/>
          <w:sz w:val="28"/>
          <w:szCs w:val="28"/>
          <w:u w:val="single"/>
        </w:rPr>
        <w:t>Legii nr. 90/200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7^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ice produs din tutun importat dintr-un stat membru al Uniunii Europene este admis pe teritoriul României dacă produsul a fost în mod legal fabricat sau comercializat în statul membru de origine şi oferă un grad echivalent de prot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Educaţiei şi Cercetării, Ministerul Sănătăţii şi Autoritatea Naţională pentru Tineret elaborează şi pun în aplicare programe naţionale de educaţie, inclusiv prin mass-media, privind prevenirea şi combaterea consumului produselor din tut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8^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sturile de radio şi de televiziune naţionale pun la dispoziţie Ministerului Educaţiei şi Cercetării, Ministerului Sănătăţii şi Autorităţii Naţionale pentru Tineret un spaţiu de emisie de minimum 30 de minute săptămânal, din care 50% la ore de maximă audienţă, pentru difuzarea de materiale promoţionale de prevenire şi combatere a consumului produselor din tutu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erespectarea prevederilor prezentei legi atrage răspunderea contravenţională civilă sau penală, după caz, potrivit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rmătoarele fapte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şi (1^1) se sancţionează cu amendă contravenţională de la 100 lei la 5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2^1), (3), (4^1), (5), (5^2), (6), (6^1) şi (7^1) şi a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e sancţionează cu amendă contravenţională de la 250 lei la 1.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8), (9), (10), a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3), (6^1), (7), (9), a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e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 xml:space="preserve"> alin. (1) şi (2) şi ale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se sancţionează cu amendă contravenţională de la 10.000 la 5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nerespectarea de către producători sau importatori a solicitărilor Ministerului Sănătăţii Public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6) şi (7) se sancţionează cu amendă contravenţională de la 10.000 la 50.000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utunul şi produsele din tutun care rezultă din săvârşirea contraven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se confiscă, în vederea distrugerii, conform prevederilor legale în vig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ancţiunile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a) se aplică persoanelor fizice; sancţiunile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b) şi c) se aplică atât persoanelor fizice, cât şi persoanelor juridice, după caz; sancţiunile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d) se aplică persoanelor jurid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5^2), (6), (8), (9), (10), a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a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e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 xml:space="preserve"> alin. (1) şi (2), a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şi ale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se sancţionează cu retragerea de pe piaţă a produsului în cauză, în vederea distrugerii, conform legii, de către organele competen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2^1) şi (3) se sancţionează cu suspendarea temporară a activităţii, până la remedierea situaţiei care a dus la suspendarea activită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vederile referitoare la stabilirea şi sancţionarea contravenţiilor din prezenta lege se completează cu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tatarea contravenţiilor şi aplicarea sancţiunilor se fac de către persoanele împuternicite în acest sens de către Ministerul Sănătăţii Publice şi de către Autoritatea Naţională pentru Protecţia Consuma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inisterul Sănătăţii Publice transmite Comisiei Europene, anual şi ori de câte ori apar modifică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atele şi informaţiile care rezultă din aplicare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3^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lista laboratoarelor agreate pentru măsurarea conţinutului de gudron, nicotină şi monoxid de carbon din produsele din tutun, precum şi criteriile utilizate pentru agreare şi metodele de monitorizare apl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a lege intră în vigoare în termen de 6 luni de la data publicării în Monitorul Oficial al României, Partea I, cu excepţi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8) şi (9) şi ale </w:t>
      </w:r>
      <w:r>
        <w:rPr>
          <w:rFonts w:cs="Times New Roman" w:ascii="Times New Roman" w:hAnsi="Times New Roman"/>
          <w:color w:val="008000"/>
          <w:sz w:val="28"/>
          <w:szCs w:val="28"/>
          <w:u w:val="single"/>
        </w:rPr>
        <w:t>art. 6</w:t>
      </w:r>
      <w:r>
        <w:rPr>
          <w:rFonts w:cs="Times New Roman" w:ascii="Times New Roman" w:hAnsi="Times New Roman"/>
          <w:sz w:val="28"/>
          <w:szCs w:val="28"/>
        </w:rPr>
        <w:t>, care intră în vigoare la data de 31 dece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lege transpune Directiva Parlamentului European şi a Consiliului Uniunii Europene nr. 2001/37/CE privind armonizarea dispoziţiilor legislative, de reglementare sau administrative ale statelor membre cu privire la producerea, prezentarea şi vânzarea produselor din tutun, publicată în Jurnalul Oficial al Comunităţilor Europene nr. L 194 din 18 iulie 2001, pag. 26 - 3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III</w:t>
      </w:r>
      <w:r>
        <w:rPr>
          <w:rFonts w:cs="Times New Roman" w:ascii="Times New Roman" w:hAnsi="Times New Roman"/>
          <w:i/>
          <w:iCs/>
          <w:sz w:val="28"/>
          <w:szCs w:val="28"/>
        </w:rPr>
        <w:t xml:space="preserve"> din Ordonanţa Guvernului nr. 5/2008, cu modific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ormele prevăzute la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 xml:space="preserve"> alin. (5) din Legea nr. 349/2002, cu modificările şi completările ulterioare, precum şi cu cele aduse prin prezentul act normativ, vor fi elaborate şi publicate în termen de 90 de zile de la data intrării în vigoare a prezentei ordonanţ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Regulamentul prevăzut la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 xml:space="preserve"> alin. (2) din Legea nr. 349/2002, cu modificările şi completările ulterioare, precum şi cu cele aduse prin prezentul act normativ va fi aprobat în termen de 90 de zile de la intrarea în vigoare a prezentei ordonanţ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ocul de produse din tutun aflat în circuitul comercial şi care nu îndeplineşte condiţiile legii va fi lichidat până la data de 1 iul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pPr>
      <w:r>
        <w:rPr>
          <w:rFonts w:cs="Times New Roman" w:ascii="Times New Roman" w:hAnsi="Times New Roman"/>
          <w:sz w:val="28"/>
          <w:szCs w:val="28"/>
        </w:rPr>
        <w:t xml:space="preserve">cuprinzând avertismente de sănătate adiţionale, conform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2)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umătorii mor mai tin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umatul blochează circulaţia sângelui în artere, provoacă infarct miocardic şi accident vascular cereb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umatul provoacă cancer pulmonar, care este let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umatul în timpul sarcinii dăunează copilului dumneavoast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otejaţi copiii: nu-i lăsaţi să respire fumul dumneavoast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octorul sau farmacistul dumneavoastră vă poate ajuta să vă lăsaţi de fum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Fumatul dă dependenţă, nu începeţi să fum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prirea fumatului scade riscul de îmbolnăviri cardiace sau pulmonare fa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Fumatul poate provoca o moarte lentă şi durero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Pentru a renunţa la fumat, consultaţi doctorul/farmacistul dumneavoast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Fumatul încetineşte circulaţia sângelui şi provoacă impot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Fumatul provoacă îmbătrânirea tenului (piel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Fumatul poate dăuna calităţii spermei şi scade fertil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Fumul de ţigară conţine benzen, nitrozamine, formaldehidă şi cia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22:00Z</dcterms:created>
  <dc:creator>alin.paunescu</dc:creator>
  <dc:description/>
  <dc:language>en-US</dc:language>
  <cp:lastModifiedBy>alin.paunescu</cp:lastModifiedBy>
  <dcterms:modified xsi:type="dcterms:W3CDTF">2012-02-25T11:22:00Z</dcterms:modified>
  <cp:revision>2</cp:revision>
  <dc:subject/>
  <dc:title/>
</cp:coreProperties>
</file>